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12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II. - domov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: připomenutí již známé slovní zásoby formou hry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TIV BOARD: seznámení s výslovností a pravopisem jednotlivých slovíček, hledání obrázků, které děti slyší, sestavování slov z rozházených písmen, získané znalosti si otestují, formou soutěží si procvičí slovní zásobu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1-01-05T19:49:00Z</dcterms:modified>
  <cp:revision>16</cp:revision>
  <dc:subject/>
  <dc:title/>
</cp:coreProperties>
</file>